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altName w:val="Osaka"/>
    <w:charset w:val="80"/>
    <w:family w:val="roma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ＭＳ 明朝;Osaka" w:hAnsi="ＭＳ 明朝;Osaka" w:eastAsia="ＭＳ 明朝;Osaka"/>
      <w:b/>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22:33:00Z</dcterms:created>
  <dc:creator>Julie Cain</dc:creator>
  <dc:description/>
  <dc:language>en-US</dc:language>
  <cp:lastModifiedBy>Julie Cain</cp:lastModifiedBy>
  <dcterms:modified xsi:type="dcterms:W3CDTF">2007-07-25T19:30:00Z</dcterms:modified>
  <cp:revision>2</cp:revision>
  <dc:subject/>
  <dc:title>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本語日</dc:title>
</cp:coreProperties>
</file>